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 w:val="40"/>
          <w:szCs w:val="40"/>
          <w:lang w:bidi="bn-IN"/>
        </w:rPr>
        <w:t>মস্তিষ্ক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চিত্র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Cs w:val="40"/>
          <w:lang w:bidi="bn-IN"/>
        </w:rPr>
        <w:t>III</w:t>
      </w:r>
    </w:p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Cs w:val="40"/>
          <w:lang w:bidi="bn-IN"/>
        </w:rPr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মস্তিষ্ক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্রুমধ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খ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সূ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াট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ভাগ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েরূ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ক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ও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হার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প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িত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৫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ন্ন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্তর্গত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৭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ণে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ুদ্ধ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েরুদ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গ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নাড়ী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ুষুম্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থ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৯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০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নাড়ী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স্তগুল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ড়ী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ছো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ভ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েতু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ভাগ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ছিন্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ইতে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16:00Z</dcterms:created>
  <dc:creator>Kausik Gangopadhyay</dc:creator>
  <dc:description/>
  <dc:language>en-US</dc:language>
  <cp:lastModifiedBy>Kausik Gangopadhyay</cp:lastModifiedBy>
  <dcterms:modified xsi:type="dcterms:W3CDTF">2006-10-03T19:16:00Z</dcterms:modified>
  <cp:revision>1</cp:revision>
  <dc:subject/>
  <dc:title>মস্তিষ্ক চিত্র III</dc:title>
</cp:coreProperties>
</file>