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ব্রহ্মনাড়ী</w:t>
      </w:r>
      <w:r>
        <w:rPr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কেন্দ্র</w:t>
      </w:r>
      <w:r>
        <w:rPr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পরিচয়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ভূঃ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মূলাধা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ভুবঃ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স্বাধিষ্ঠান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স্বঃ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মণিপু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মহঃ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অনাহত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জনঃ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বিশুদ্ধাখ্য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তপঃ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আজ্ঞা।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ই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িণ্ড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৮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সত্য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সহস্রার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গুরুপাদুকা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</w:t>
      </w:r>
      <w:r>
        <w:rPr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র্ভস্থান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8:04:00Z</dcterms:created>
  <dc:creator>Kausik Gangopadhyay</dc:creator>
  <dc:description/>
  <dc:language>en-US</dc:language>
  <cp:lastModifiedBy>Kausik Gangopadhyay</cp:lastModifiedBy>
  <dcterms:modified xsi:type="dcterms:W3CDTF">2006-10-03T18:05:00Z</dcterms:modified>
  <cp:revision>1</cp:revision>
  <dc:subject/>
  <dc:title>ব্রহ্মনাড়ী কেন্দ্র পরিচয়</dc:title>
</cp:coreProperties>
</file>